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gl-wayland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2:00Z</dcterms:created>
  <dc:creator>Navia</dc:creator>
  <dc:description/>
  <cp:keywords/>
  <dc:language>en-US</dc:language>
  <cp:lastModifiedBy>lingsheng</cp:lastModifiedBy>
  <dcterms:modified xsi:type="dcterms:W3CDTF">2020-01-1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QQ6Y3gk1Bnk7vyZxm0YudeFoAGfp4nKSX84DDjaGV0ChAMJBt/dz8aUhYxqcLamJfIyqhj0
idleBqfBtUqK5N/2W8XWgpqogIvvRXktvg5PMGk3byLV26GYW70TN/vvR0V0PR0TN7oh1ROY
72zIwtJsEUKXA8eMpuK1hfB1lWaKpvJXaIRrtttUAtCfoimZu/ZyW+n6TglIJWKHQTMjoGci
ksqltvogiXqaVNs2AI</vt:lpwstr>
  </property>
  <property fmtid="{D5CDD505-2E9C-101B-9397-08002B2CF9AE}" pid="3" name="_2015_ms_pID_7253431">
    <vt:lpwstr>PDif1Lochbm6xFpngkf5B3MDJIfLW9srFskND0thWTzwSmX6bBWemy
Vy/AadgH8r4PIghdwc8PMuWABwVgjPy/JNtB6B/NNg+XKnhHq7nI84hUG3DTsvm40BZ4RhuQ
E8FYQ9H2YchBUEs4UUafGt/8N/RPb1BOrm7HyjWDH+EJ9+7/unuVOZsetAfAt5rtGI6byBMJ
p7V6EUQdfJOzAlk6W+DBBUL8jxmMxANH/0B6</vt:lpwstr>
  </property>
  <property fmtid="{D5CDD505-2E9C-101B-9397-08002B2CF9AE}" pid="4" name="_2015_ms_pID_7253431_00">
    <vt:lpwstr>_2015_ms_pID_7253431</vt:lpwstr>
  </property>
  <property fmtid="{D5CDD505-2E9C-101B-9397-08002B2CF9AE}" pid="5" name="_2015_ms_pID_7253432">
    <vt:lpwstr>Xy7ND4vPlC2E3pWzLD0cVjkwfEN3YfIaXJOB
YKVAfC0ai8XZhQ72dXpLS0wI0Fh+JTPUfZhLci0B1eW6CDlDk5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